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  76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 sierpnia 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óralczyk Henry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2:27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8T12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